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3. September 2022 in 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wir hier, Dir zur Ehre, beisammen sein dürfen. Und danken Dir, dass wir Dir zur Ehre auch unsere Geschwister hier haben, die uns mit ihren Liedern durch diese Stunde begleiten. Mögest Du sie bitte segnen und auch ihre Musik, die die Herzen erfreut. Wir danken Dir, dass Du ihnen diese Gabe geschenkt hast.</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auch für diesen Tag, für alles, was wir erleben durften, besonders für Deine heilige Gegenwart in unserem Herzen.</w:t>
      </w:r>
    </w:p>
    <w:p>
      <w:pPr>
        <w:pStyle w:val="TextBody"/>
        <w:rPr/>
      </w:pPr>
      <w:r>
        <w:rPr/>
        <w:t>Nun legen wir diese Stunde an Dein Herz und bitten Dich um Deinen Schutz und Segen. Möge das, was Du uns schenken möchtest, unser Herz ganz tief berühren und dort, wo es noch innere, tiefliegende Wunden gibt, diese heilen. Denn Du sagst auch immer: Deine Liebe heilt. Und so öffnen wir unser Herz für Deine Liebe, denn Deine Liebe ist ein kostbares Geschenk, das kostbarste Geschenk, das es überhaupt gibt. Du liebst uns immerwährend.</w:t>
      </w:r>
    </w:p>
    <w:p>
      <w:pPr>
        <w:pStyle w:val="Normal"/>
        <w:spacing w:before="0" w:after="120"/>
        <w:jc w:val="both"/>
        <w:rPr>
          <w:rFonts w:ascii="Arial" w:hAnsi="Arial" w:cs="Arial"/>
          <w:i/>
          <w:i/>
          <w:color w:val="333333"/>
          <w:szCs w:val="28"/>
        </w:rPr>
      </w:pPr>
      <w:r>
        <w:rPr>
          <w:rFonts w:cs="Arial" w:ascii="Arial" w:hAnsi="Arial"/>
          <w:i/>
          <w:color w:val="333333"/>
          <w:szCs w:val="28"/>
        </w:rPr>
        <w:t xml:space="preserve">Deine Liebe trägt uns durch unser Leben, besonders durch diese Zeit. Deine Liebe heiligt und heilt unser Herz und so darf Deine Liebe auch durch unser Herz hinausfließen in diese Welt, zu den Herzen unserer Geschwister, in die Natur, in alles Geschaffene. Und das zu wissen, gibt uns Kraft und Stärke, Mut und Zuversich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kommen wir eben mit dankbarem Herzen zu Dir und bitten Dich um Worte aus Deinem liebenden Vaterherzen. Danke, für dieses Geschenk, für diese Gnade und für Deine heilige Gegenwart. </w:t>
      </w:r>
    </w:p>
    <w:p>
      <w:pPr>
        <w:pStyle w:val="Normal"/>
        <w:jc w:val="both"/>
        <w:rPr>
          <w:rFonts w:ascii="Arial" w:hAnsi="Arial" w:cs="Arial"/>
          <w:i/>
          <w:i/>
          <w:color w:val="333333"/>
          <w:szCs w:val="28"/>
        </w:rPr>
      </w:pPr>
      <w:r>
        <w:rPr>
          <w:rFonts w:cs="Arial" w:ascii="Arial" w:hAnsi="Arial"/>
          <w:i/>
          <w:color w:val="333333"/>
          <w:szCs w:val="28"/>
        </w:rPr>
        <w:t xml:space="preserve">Lob und Dank sei Dir, geliebter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heilige Gegenwart hier und in eurem Herzen, die euch durch diese Zeit trägt. Ich trage euch durch diese Zeit. Ich habe euch immer - besonders in Zeiten, wo ihr mit Herausforderungen zu kämpfen hattet - in die Arme genommen und durchgetragen. Ich habe mit euch getragen und Ich trage mit euch. Ich sehe die Herausforderungen in eurer Welt und Ich weiß, dass es nicht einfach ist, gerade in dieser Zeit hier hindurchzugehen und zu erleben, was sich eben entwickelt.</w:t>
      </w:r>
    </w:p>
    <w:p>
      <w:pPr>
        <w:pStyle w:val="Normal"/>
        <w:spacing w:before="0" w:after="120"/>
        <w:ind w:firstLine="357"/>
        <w:jc w:val="both"/>
        <w:rPr>
          <w:rFonts w:ascii="Arial" w:hAnsi="Arial" w:cs="Arial"/>
          <w:color w:val="333333"/>
          <w:szCs w:val="28"/>
        </w:rPr>
      </w:pPr>
      <w:r>
        <w:rPr>
          <w:rFonts w:cs="Arial" w:ascii="Arial" w:hAnsi="Arial"/>
          <w:color w:val="333333"/>
          <w:szCs w:val="28"/>
        </w:rPr>
        <w:t>Und viele Meiner Kinder würden gerne wissen, was auf sie zukommt. So gibt es auch verschiedenste Informationen, was geschehen könnte. Aber Ich halte Mich hier bewusst zurück Genaueres zu sagen, denn es besteht immer die Möglichkeit, dass sich Meine Kinder daran festhalten, und das könnte bewirken, dass so manches nicht geschehen kann, was Ich gerne tun würde. Und so geht es auch hier wieder um das Loslassen, um das Loslassen all dessen, was ihr euch konstruiert oder was ihr eben gelesen habt und als gegeben erachtet.</w:t>
      </w:r>
    </w:p>
    <w:p>
      <w:pPr>
        <w:pStyle w:val="Normal"/>
        <w:spacing w:before="0" w:after="120"/>
        <w:ind w:firstLine="357"/>
        <w:jc w:val="both"/>
        <w:rPr>
          <w:rFonts w:ascii="Arial" w:hAnsi="Arial" w:cs="Arial"/>
          <w:color w:val="333333"/>
          <w:szCs w:val="28"/>
        </w:rPr>
      </w:pPr>
      <w:r>
        <w:rPr>
          <w:rFonts w:cs="Arial" w:ascii="Arial" w:hAnsi="Arial"/>
          <w:color w:val="333333"/>
          <w:szCs w:val="28"/>
        </w:rPr>
        <w:t>Es mag vieles so sein, wie es da oder dort geschrieben steht, und doch wird es jedes Meiner Kinder unterschiedlich erleben. Denn, je inniger die Verbindung zwischen Meinem Kinde und Mir ist, umso mehr wird dieses Kind die Kraft, die es braucht, von Mir erhalten, da es ja in inniger Verbindung mit Mir seinen Weg geht. Und wer nicht in dieser innigen Verbindung steht - oder nicht in dem Maße, in dem Ich es Mir wünsche -, der wird durchaus auch mit Ängsten und Unsicherheiten konfrontiert.</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Meine Kinder ein, immer inniger in diese Vater-Kind-Beziehung hineinzuwachsen, sie zuzulassen, das Herz zu öffnen. Danke zu sagen für Meine heilige Gegenwart, denn das ist das Wichtigste auf dem Weg in die Zukunft. Und vieles in der Zukunft ist offen, denn was wirklich geschieht, hängt eben auch vielfach davon ab, wie Meine Kinder ihr Leben gestalten. Wie innig sie in der Liebe stehen und wie mildtätig sie sind. Wie weit sie bereit sind, da zu sein, um auch ihren Nächsten zu helfen, wenn es nötig ist.</w:t>
      </w:r>
    </w:p>
    <w:p>
      <w:pPr>
        <w:pStyle w:val="Normal"/>
        <w:spacing w:before="0" w:after="120"/>
        <w:ind w:firstLine="357"/>
        <w:jc w:val="both"/>
        <w:rPr/>
      </w:pPr>
      <w:r>
        <w:rPr>
          <w:rFonts w:cs="Arial" w:ascii="Arial" w:hAnsi="Arial"/>
          <w:color w:val="333333"/>
          <w:szCs w:val="28"/>
        </w:rPr>
        <w:t xml:space="preserve">Ja, Meine Geliebten, so ist es genau dieser gemeinsame Weg, der dazu beiträgt, dass sich in der Welt so manches in guter Weise entwickeln kann und wird, und daher </w:t>
      </w:r>
      <w:r>
        <w:rPr>
          <w:rFonts w:cs="Arial" w:ascii="Arial" w:hAnsi="Arial"/>
          <w:b/>
          <w:bCs/>
          <w:color w:val="333333"/>
          <w:szCs w:val="28"/>
        </w:rPr>
        <w:t>euer JA zu diesem Liebesweg von größter Bedeutung ist.</w:t>
      </w:r>
    </w:p>
    <w:p>
      <w:pPr>
        <w:pStyle w:val="Normal"/>
        <w:spacing w:before="0" w:after="120"/>
        <w:ind w:firstLine="357"/>
        <w:jc w:val="both"/>
        <w:rPr>
          <w:rFonts w:ascii="Arial" w:hAnsi="Arial" w:cs="Arial"/>
          <w:i/>
          <w:i/>
          <w:color w:val="333333"/>
          <w:szCs w:val="28"/>
        </w:rPr>
      </w:pPr>
      <w:r>
        <w:rPr>
          <w:rFonts w:cs="Arial" w:ascii="Arial" w:hAnsi="Arial"/>
          <w:i/>
          <w:color w:val="333333"/>
          <w:szCs w:val="28"/>
        </w:rPr>
        <w:t>Denn das, was ihr denkt und redet und tut, hat eine wesentlich intensivere Bedeutung, als ihr oftmals meint. Wohl hört ihr dieses, dass euer Denken und euer Reden Auswirkungen auf das ganze Weltengeschehen hat, aber es gibt dann immer wieder Situationen, wo ihr dieses vergesst und dann Dinge in die Welt setzt, die nicht zum Heile eurer Seele aber auch nicht zum Heile dieser Welt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wiederhole Ich Mich immer wieder und sage euch: Seid achtsam und wachsam, denn alles hat seine Auswirkung. Ihr gestaltet mit dem, was ihr denkt und redet und tut, eure eigene Zukunft. Und oftmals wundern sich dann Meine Kinder, wenn sie das eine oder andere an Schwierigkeiten erleben und sie nicht wissen, wie das möglich ist oder warum das so zu geschehen hat. Aber vieles von dem, was ihr erlebt und was diese Welt derzeit erlebt, ist die Folge von Fehlverhalten in der Vergangenheit. </w:t>
      </w:r>
    </w:p>
    <w:p>
      <w:pPr>
        <w:pStyle w:val="Normal"/>
        <w:spacing w:before="0" w:after="120"/>
        <w:ind w:firstLine="357"/>
        <w:jc w:val="both"/>
        <w:rPr/>
      </w:pPr>
      <w:r>
        <w:rPr>
          <w:rFonts w:cs="Arial" w:ascii="Arial" w:hAnsi="Arial"/>
          <w:color w:val="333333"/>
          <w:szCs w:val="28"/>
        </w:rPr>
        <w:t xml:space="preserve">Daher macht es umso mehr Sinn, euch ganz intensiv bewusst zu werden, wie wichtig unsere Liebe ist, die Liebe des Vaters zum Kind und die Liebe des Kindes zum Vater. Denn so kann Ich vieles </w:t>
      </w:r>
      <w:r>
        <w:rPr>
          <w:rFonts w:cs="Arial" w:ascii="Arial" w:hAnsi="Arial"/>
          <w:i/>
          <w:color w:val="333333"/>
          <w:szCs w:val="28"/>
        </w:rPr>
        <w:t>so</w:t>
      </w:r>
      <w:r>
        <w:rPr>
          <w:rFonts w:cs="Arial" w:ascii="Arial" w:hAnsi="Arial"/>
          <w:color w:val="333333"/>
          <w:szCs w:val="28"/>
        </w:rPr>
        <w:t xml:space="preserve"> gestalten, dass ihr erstaunt feststellt, es gibt einen liebenden Vater, der für Seine Kinder sorgt.</w:t>
      </w:r>
    </w:p>
    <w:p>
      <w:pPr>
        <w:pStyle w:val="Normal"/>
        <w:spacing w:before="0" w:after="120"/>
        <w:ind w:firstLine="357"/>
        <w:jc w:val="both"/>
        <w:rPr/>
      </w:pPr>
      <w:r>
        <w:rPr>
          <w:rFonts w:cs="Arial" w:ascii="Arial" w:hAnsi="Arial"/>
          <w:color w:val="333333"/>
          <w:szCs w:val="28"/>
        </w:rPr>
        <w:t xml:space="preserve">Und als Jesus auf dieser Erde, habe Ich euch ja auch schon vermittelt: </w:t>
      </w:r>
      <w:r>
        <w:rPr>
          <w:rFonts w:cs="Arial" w:ascii="Arial" w:hAnsi="Arial"/>
          <w:i/>
          <w:color w:val="333333"/>
          <w:szCs w:val="28"/>
        </w:rPr>
        <w:t>„Ich bin der Weg, die Wahrheit und das Leben“</w:t>
      </w:r>
      <w:r>
        <w:rPr>
          <w:rFonts w:cs="Arial" w:ascii="Arial" w:hAnsi="Arial"/>
          <w:color w:val="333333"/>
          <w:szCs w:val="28"/>
        </w:rPr>
        <w:t xml:space="preserve"> - und Ich habe euch eingeladen, euer Kreuz auf euch zu nehmen und Mir nachzufolgen. Und das Kreuz auf sich zu nehmen, ist nicht etwas, was Meine Kinder gerne tun. Und doch ist das JA-SAGEN auch zu diesen Erfahrungen, die für euch nicht so angenehm sind, eine wichtige Erfahrung. Denn so kann eure Seele in der Demut und in der Liebe wachsen. Und so war auch Mein Weg auf dieser Erde ein Weg der Demut, der Hingabe, der Liebe. Und dazu lade Ich euch ein, nicht aus eurem eigenen Tun heraus, sondern durch die Verbindung mit Mir kann Ich in euch gestalten und durch euch wirk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eilt immer wieder zu Mir, so oft es geht, damit Ich in euch gestalten kann, damit Ich euch umgestalten kann, damit in euch dieser Auferstehungsleib entstehen kann, mit dem ihr befähigt seid, wenn ihr diese Erde verlasst, in Meiner Gegenwart zu verweilen. Denn nur hellstes Licht in eurer Seele, in eurem Leib, in eurem Geistleib, macht es möglich, in Meiner Gegenwart zu leben. Um das zu erreichen, braucht es die Hingabe, braucht es das JA-SAGEN, braucht es Demut und Bereitsein, was immer geschieht, diesen Weg mit Mir zu gehen. Und dazu lade Ich euch ein. Es ist Meine Liebe, die euch ruft. </w:t>
      </w:r>
    </w:p>
    <w:p>
      <w:pPr>
        <w:pStyle w:val="Normal"/>
        <w:spacing w:before="0" w:after="120"/>
        <w:ind w:firstLine="357"/>
        <w:jc w:val="both"/>
        <w:rPr>
          <w:rFonts w:ascii="Arial" w:hAnsi="Arial" w:cs="Arial"/>
          <w:color w:val="333333"/>
          <w:szCs w:val="28"/>
        </w:rPr>
      </w:pPr>
      <w:r>
        <w:rPr>
          <w:rFonts w:cs="Arial" w:ascii="Arial" w:hAnsi="Arial"/>
          <w:color w:val="333333"/>
          <w:szCs w:val="28"/>
        </w:rPr>
        <w:t>Und so eilt zu Mir, damit Ich die Liebe in eurem Herzen anfachen kann und zu einem brennenden, wunderbaren Feuer entfachen kann. Und dieses Feuer brennt so hell, dass es viele geistige Wesen auch wahrnehmen und dadurch den Weg zu Mir find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diesen Weg und freue Mich über dieses JA-SAGEN in eurem Herzen, denn diese Welt braucht Kinder, die JA sagen, JA sagen zu Meiner Liebe und zu dem Weg mit Mir.</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umhülle euch mit Meinem Liebemantel und schenke euch Schutz und Freude im Herzen. So geht mit dankbarem Herzen euren Weg, dankbar für alles was sein darf, auch zum Heile dieser Wel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Kind-Bezieh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Kind-Bezieh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04:00Z</dcterms:created>
  <dc:creator>Microsoft-Konto</dc:creator>
  <dc:description/>
  <dc:language>en-US</dc:language>
  <cp:lastModifiedBy>privat.15o</cp:lastModifiedBy>
  <dcterms:modified xsi:type="dcterms:W3CDTF">2022-10-08T11:04:00Z</dcterms:modified>
  <cp:revision>2</cp:revision>
  <dc:subject/>
  <dc:title>Feierstunde am 13</dc:title>
</cp:coreProperties>
</file>